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1275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450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450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Seřídí se okna v celém bytě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světl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i/>
          <w:iCs/>
        </w:rPr>
        <w:t>Montáž: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Umýt dveře vnitřní i vchodové, nátěr vnitřních zárubní</w:t>
      </w:r>
      <w:r>
        <w:rPr>
          <w:rFonts w:eastAsia="Times New Roman"/>
          <w:i/>
          <w:iCs/>
        </w:rPr>
        <w:t xml:space="preserve"> (3ks), kontrola nebo</w:t>
      </w:r>
      <w:r>
        <w:rPr>
          <w:i/>
          <w:iCs/>
        </w:rPr>
        <w:t xml:space="preserve"> výměna termo hlavice, výměna světla, </w:t>
      </w:r>
      <w:r>
        <w:rPr>
          <w:rFonts w:eastAsia="Times New Roman"/>
          <w:i/>
          <w:iCs/>
        </w:rPr>
        <w:t>o</w:t>
      </w:r>
      <w:r>
        <w:rPr>
          <w:i/>
          <w:iCs/>
        </w:rPr>
        <w:t xml:space="preserve">prava omítky a výmalba na bílo 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světla, baterií, sprchového koutu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</w:rPr>
        <w:t>: vyčistit WC kombi, kontrola nebo výměna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termo hlavice,kontrola nebo výměna přípojky na na pračku, čištění okna, ovládacích prvků,</w:t>
      </w:r>
      <w:r>
        <w:rPr>
          <w:rFonts w:eastAsia="Times New Roman"/>
          <w:i/>
          <w:iCs/>
          <w:color w:val="000000"/>
        </w:rPr>
        <w:t xml:space="preserve"> výměna pákového mechanizmu, </w:t>
      </w:r>
      <w:r>
        <w:rPr>
          <w:rFonts w:eastAsia="TimesNewRomanPSMT;Times New Roman"/>
          <w:i/>
          <w:iCs/>
          <w:color w:val="000000"/>
        </w:rPr>
        <w:t xml:space="preserve">seřízení. Čištění umyvadla včetně sifonu, kontrola nebo výměna uzávěrů vody. Výměna sprchové vaničky, zástěny sprchové včetně sifonu,krytky odpadu a nožiček.. Osazení nového světla do vlhkého prostředí-2x, výměna umyvadlové a vanové baterie, oprava omítky, výmalba, </w:t>
      </w:r>
      <w:r>
        <w:rPr>
          <w:i/>
          <w:iCs/>
        </w:rPr>
        <w:t>nátěr zárubně-viz předsíň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3. Komora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</w:rPr>
        <w:t>Kontrola nebo výměna přípravy pro pračku, seřízení okna, kontrola nebo výměna pákového mechanizmu, výmalba na bílo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4. 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pracovní desky včetně dřezu, baterie vařiče, digestoře, světla pod horními skříňkami kuchyňské linky, garnýže, světla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Montáž:   oprava omítky u balkonových dveří, výmalba, vyčištění podlahy, kontrola nebo výměna termo hlavic, výměna 6x dvou zásuvek, 1x zásuvky. Vyčistit obklad za kuchyňskou linkou, výměna pracovní desky, nerezového dřezu s odkládací deskou, stojánkové baterie, sklokeramického dvouplotýnkového zabudovaného vařiče, digestoře . Pracovní deska bude osvětlena  osvětlením pod horními skříňkami. Místo světla se osadí objímka se žárovkou. Seřízení balkonových dveří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5. Terasa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  <w:sz w:val="24"/>
          <w:szCs w:val="24"/>
        </w:rPr>
        <w:t>Oprava dlažby 6ks-výměna distančních podložek a položení stávajících dlaždic. Umytí dřevěného obkladu a mezistěny od trusu-7m2 a dlažby 2m2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</w:t>
      </w:r>
    </w:p>
    <w:p>
      <w:pPr>
        <w:pStyle w:val="Normal"/>
        <w:tabs>
          <w:tab w:val="clear" w:pos="709"/>
          <w:tab w:val="left" w:pos="720" w:leader="none"/>
        </w:tabs>
        <w:ind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2.2024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4-01-29T18:59:00Z</cp:lastPrinted>
  <dcterms:modified xsi:type="dcterms:W3CDTF">2024-01-29T18:02:45Z</dcterms:modified>
  <cp:revision>15</cp:revision>
  <dc:subject/>
  <dc:title/>
</cp:coreProperties>
</file>